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1109040830"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1108310042"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1649868299"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1902783032"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2104515676"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